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Trebuchet MS"/>
          <w:sz w:val="24"/>
          <w:szCs w:val="24"/>
        </w:rPr>
      </w:pPr>
      <w:r>
        <w:rPr>
          <w:rFonts w:cs="Trebuchet MS" w:ascii="Trebuchet MS" w:hAnsi="Trebuchet MS"/>
          <w:sz w:val="24"/>
          <w:szCs w:val="24"/>
        </w:rPr>
        <w:t xml:space="preserve">Centralizator întrebări și răspunsuri </w:t>
      </w:r>
    </w:p>
    <w:p>
      <w:pPr>
        <w:pStyle w:val="Normal"/>
        <w:spacing w:lineRule="auto" w:line="240" w:before="0" w:after="0"/>
        <w:jc w:val="center"/>
        <w:rPr>
          <w:rFonts w:ascii="Trebuchet MS" w:hAnsi="Trebuchet MS" w:cs="Trebuchet MS"/>
          <w:sz w:val="24"/>
          <w:szCs w:val="24"/>
          <w:lang w:val="ro-RO"/>
        </w:rPr>
      </w:pPr>
      <w:bookmarkStart w:id="0" w:name="_Hlk142551520"/>
      <w:bookmarkEnd w:id="0"/>
      <w:r>
        <w:rPr>
          <w:rFonts w:cs="Trebuchet MS" w:ascii="Trebuchet MS" w:hAnsi="Trebuchet MS"/>
          <w:sz w:val="24"/>
          <w:szCs w:val="24"/>
        </w:rPr>
        <w:t>Ghidul solicitantului - Condiții de accesare a finanțării pentru proiectele de ap</w:t>
      </w:r>
      <w:r>
        <w:rPr>
          <w:rFonts w:cs="Trebuchet MS" w:ascii="Trebuchet MS" w:hAnsi="Trebuchet MS"/>
          <w:sz w:val="24"/>
          <w:szCs w:val="24"/>
          <w:lang w:val="ro-RO"/>
        </w:rPr>
        <w:t>ă și apă uzată etapizate</w:t>
      </w:r>
    </w:p>
    <w:p>
      <w:pPr>
        <w:pStyle w:val="Normal"/>
        <w:jc w:val="center"/>
        <w:rPr>
          <w:rFonts w:ascii="Trebuchet MS" w:hAnsi="Trebuchet MS" w:cs="Trebuchet MS"/>
          <w:sz w:val="24"/>
          <w:szCs w:val="24"/>
          <w:lang w:val="ro-RO"/>
        </w:rPr>
      </w:pPr>
      <w:r>
        <w:rPr>
          <w:rFonts w:cs="Trebuchet MS" w:ascii="Trebuchet MS" w:hAnsi="Trebuchet MS"/>
          <w:sz w:val="24"/>
          <w:szCs w:val="24"/>
          <w:lang w:val="ro-RO"/>
        </w:rPr>
      </w:r>
      <w:bookmarkStart w:id="1" w:name="_Hlk142551520"/>
      <w:bookmarkStart w:id="2" w:name="_Hlk142551520"/>
      <w:bookmarkEnd w:id="2"/>
    </w:p>
    <w:p>
      <w:pPr>
        <w:pStyle w:val="Normal"/>
        <w:rPr/>
      </w:pPr>
      <w:r>
        <w:rPr/>
      </w:r>
    </w:p>
    <w:p>
      <w:pPr>
        <w:pStyle w:val="Normal"/>
        <w:rPr/>
      </w:pPr>
      <w:r>
        <w:rPr/>
      </w:r>
    </w:p>
    <w:tbl>
      <w:tblPr>
        <w:tblW w:w="21496" w:type="dxa"/>
        <w:jc w:val="left"/>
        <w:tblInd w:w="-905" w:type="dxa"/>
        <w:tblLayout w:type="fixed"/>
        <w:tblCellMar>
          <w:top w:w="0" w:type="dxa"/>
          <w:left w:w="108" w:type="dxa"/>
          <w:bottom w:w="0" w:type="dxa"/>
          <w:right w:w="108" w:type="dxa"/>
        </w:tblCellMar>
      </w:tblPr>
      <w:tblGrid>
        <w:gridCol w:w="733"/>
        <w:gridCol w:w="1415"/>
        <w:gridCol w:w="1488"/>
        <w:gridCol w:w="3543"/>
        <w:gridCol w:w="3828"/>
        <w:gridCol w:w="1559"/>
        <w:gridCol w:w="8930"/>
      </w:tblGrid>
      <w:tr>
        <w:trPr>
          <w:trHeight w:val="35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0"/>
                <w:szCs w:val="20"/>
              </w:rPr>
            </w:pPr>
            <w:r>
              <w:rPr>
                <w:rFonts w:cs="Calibri"/>
                <w:b/>
                <w:bCs/>
                <w:sz w:val="20"/>
                <w:szCs w:val="20"/>
              </w:rPr>
              <w:t>Nr.</w:t>
            </w:r>
          </w:p>
          <w:p>
            <w:pPr>
              <w:pStyle w:val="Normal"/>
              <w:spacing w:lineRule="auto" w:line="240" w:before="0" w:after="0"/>
              <w:jc w:val="both"/>
              <w:rPr>
                <w:rFonts w:cs="Calibri"/>
                <w:b/>
                <w:b/>
                <w:bCs/>
                <w:sz w:val="20"/>
                <w:szCs w:val="20"/>
              </w:rPr>
            </w:pPr>
            <w:r>
              <w:rPr>
                <w:rFonts w:cs="Calibri"/>
                <w:b/>
                <w:bCs/>
                <w:sz w:val="20"/>
                <w:szCs w:val="20"/>
              </w:rPr>
              <w:t>cr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0"/>
                <w:szCs w:val="20"/>
              </w:rPr>
            </w:pPr>
            <w:r>
              <w:rPr>
                <w:rFonts w:cs="Calibri"/>
                <w:b/>
                <w:bCs/>
                <w:sz w:val="20"/>
                <w:szCs w:val="20"/>
              </w:rPr>
              <w:t>Denumire documen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0"/>
                <w:szCs w:val="20"/>
              </w:rPr>
            </w:pPr>
            <w:r>
              <w:rPr>
                <w:rFonts w:cs="Calibri"/>
                <w:b/>
                <w:bCs/>
                <w:sz w:val="20"/>
                <w:szCs w:val="20"/>
              </w:rPr>
              <w:t>Sectiunea din documen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0"/>
                <w:szCs w:val="20"/>
              </w:rPr>
            </w:pPr>
            <w:r>
              <w:rPr>
                <w:rFonts w:cs="Calibri"/>
                <w:b/>
                <w:bCs/>
                <w:sz w:val="20"/>
                <w:szCs w:val="20"/>
              </w:rPr>
              <w:t>Forma existen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0"/>
                <w:szCs w:val="20"/>
              </w:rPr>
            </w:pPr>
            <w:r>
              <w:rPr>
                <w:rFonts w:cs="Calibri"/>
                <w:b/>
                <w:bCs/>
                <w:sz w:val="20"/>
                <w:szCs w:val="20"/>
              </w:rPr>
              <w:t>Forma propus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0"/>
                <w:szCs w:val="20"/>
              </w:rPr>
            </w:pPr>
            <w:r>
              <w:rPr>
                <w:rFonts w:cs="Calibri"/>
                <w:b/>
                <w:bCs/>
                <w:sz w:val="20"/>
                <w:szCs w:val="20"/>
              </w:rPr>
              <w:t>Justificare solicitant</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0"/>
                <w:szCs w:val="20"/>
              </w:rPr>
            </w:pPr>
            <w:r>
              <w:rPr>
                <w:rFonts w:cs="Calibri"/>
                <w:b/>
                <w:bCs/>
                <w:sz w:val="20"/>
                <w:szCs w:val="20"/>
              </w:rPr>
              <w:t>Justificare AM PDD</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cs="Calibri"/>
                <w:sz w:val="20"/>
                <w:szCs w:val="20"/>
              </w:rPr>
            </w:pPr>
            <w:r>
              <w:rPr>
                <w:rFonts w:cs="Calibri"/>
                <w:sz w:val="20"/>
                <w:szCs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cs="Calibri"/>
                <w:kern w:val="0"/>
                <w:sz w:val="20"/>
                <w:szCs w:val="20"/>
              </w:rPr>
            </w:pPr>
            <w:r>
              <w:rPr>
                <w:rFonts w:cs="Calibri"/>
                <w:b/>
                <w:bCs/>
                <w:sz w:val="20"/>
                <w:szCs w:val="20"/>
              </w:rPr>
              <w:t>Cap. 5.2. – Eligibilitatea cheltuielilor / 5.2.1. Cerinte generale privind eligibilitatea activitatilor</w:t>
            </w:r>
          </w:p>
          <w:p>
            <w:pPr>
              <w:pStyle w:val="Normal"/>
              <w:spacing w:lineRule="auto" w:line="240" w:before="0" w:after="0"/>
              <w:jc w:val="both"/>
              <w:rPr>
                <w:rFonts w:cs="Calibri"/>
                <w:kern w:val="0"/>
                <w:sz w:val="20"/>
                <w:szCs w:val="20"/>
              </w:rPr>
            </w:pPr>
            <w:r>
              <w:rPr>
                <w:rFonts w:cs="Calibri"/>
                <w:kern w:val="0"/>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i/>
                <w:i/>
                <w:iCs/>
                <w:sz w:val="20"/>
                <w:szCs w:val="20"/>
              </w:rPr>
            </w:pPr>
            <w:r>
              <w:rPr>
                <w:rFonts w:cs="Calibri"/>
                <w:i/>
                <w:iCs/>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0"/>
                <w:szCs w:val="20"/>
              </w:rPr>
            </w:pPr>
            <w:r>
              <w:rPr>
                <w:rFonts w:cs="Calibri"/>
                <w:b/>
                <w:bCs/>
                <w:sz w:val="20"/>
                <w:szCs w:val="20"/>
              </w:rPr>
              <w:t>Documentatia mentioneaza in la pct. 5 ca se va lua in considerare cursul valutar inforeuro din nota de aprobare a Comisiei Europene. Subliniem ca aceasta aprobare a fost data pentru o documentatie tehnica elaborata in urma cu cativa ani, cand cursul valutar era sensibil mai mic decat cursul valutar actual (e.g. in cazul proiectului derulat de RAJA SA, cursul valutar de la momentul aprobarii este cu cca 10%  mai mic decat cursul valutar actual). Avand in vedere ca exista formulare de buget care trebuie completate in lei si euro, ridicam problema cursului valutar care ar trebui actualizat la momentul etapizarii proiectulu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0"/>
                <w:szCs w:val="20"/>
              </w:rPr>
            </w:pPr>
            <w:r>
              <w:rPr>
                <w:rFonts w:cs="Calibri"/>
                <w:b/>
                <w:bCs/>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highlight w:val="green"/>
              </w:rPr>
            </w:pPr>
            <w:r>
              <w:rPr>
                <w:rFonts w:cs="Calibri"/>
                <w:sz w:val="20"/>
                <w:szCs w:val="20"/>
              </w:rPr>
              <w:t xml:space="preserve">Costul total al proiectului finanțat și început în conformitate cu prevederile Regulamentului (UE) nr. 1303/2013 trebuie să depăsească 5 000 000 EUR conform contractului de finanțare. Facem precizarea că din acest punct de vedere cursul valutar inforeuro din nota de aprobare luat în considerare, avantajează proiectele în vederea etapizării conform Regulamentului.  </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highlight w:val="green"/>
              </w:rPr>
            </w:pPr>
            <w:r>
              <w:rPr>
                <w:rFonts w:cs="Calibri"/>
                <w:sz w:val="20"/>
                <w:szCs w:val="20"/>
                <w:highlight w:val="green"/>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i/>
                <w:i/>
                <w:iCs/>
                <w:sz w:val="20"/>
                <w:szCs w:val="20"/>
              </w:rPr>
            </w:pPr>
            <w:r>
              <w:rPr>
                <w:rFonts w:cs="Calibri"/>
                <w:i/>
                <w:iCs/>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a pct. 10 este mentionata situatia proiectelor nemajore pentru care este obligatorie finalizarea etapei I la data depunerii cererii de finantare a etapei II a proiectului din PDD. Solicitam sa indicati care este acest termen limita de depunere a cererii de finantare pentru etapa I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lang w:val="ro-RO"/>
              </w:rPr>
            </w:pPr>
            <w:r>
              <w:rPr>
                <w:rFonts w:cs="Calibri"/>
                <w:sz w:val="20"/>
                <w:szCs w:val="20"/>
              </w:rPr>
              <w:t xml:space="preserve">Conform prevederilor OUG 36/2023, etapa I pentru proiectele etapizate nu poate depăși data de 31 decembrie 2023. Astfel, se va considera încheiată la momentul intrării în vigoare a </w:t>
            </w:r>
            <w:r>
              <w:rPr>
                <w:rFonts w:cs="Calibri"/>
                <w:sz w:val="20"/>
                <w:szCs w:val="20"/>
                <w:lang w:val="ro-RO"/>
              </w:rPr>
              <w:t>actului adițional până la 30.12.2023. Termenul limită de depunere a cererii de finanțare pentru etapa a IIa va fi stabilit odată cu lansarea oficială a ghidului solicitantului.</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lang w:val="ro-RO"/>
              </w:rPr>
            </w:pPr>
            <w:r>
              <w:rPr>
                <w:rFonts w:cs="Calibri"/>
                <w:sz w:val="20"/>
                <w:szCs w:val="20"/>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Anexa 5 – Categorii de cheltuieli eligible</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i/>
                <w:i/>
                <w:iCs/>
                <w:sz w:val="20"/>
                <w:szCs w:val="20"/>
              </w:rPr>
            </w:pPr>
            <w:r>
              <w:rPr>
                <w:rFonts w:cs="Calibri"/>
                <w:i/>
                <w:iCs/>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Avand in vedere ca etapizarea proiectului are loc in contextul unor evenimente independente de vointa beneficiarului, care au intarziat implementarea proiectelor, ca de la momentul aprobarii proiectului si pana in prezent au existat mai multe schimbari legislative care au modificat salariul minim din economie, sumele eligibile alocate pentru salariile personalului UIP, calculate conform limitelor procentuale din anexa, devin insuficiente pentru acoperirea acestei categorii de cheltuieli. Solicitam eliminarea acestei limite si includerea contravalorii salariilor la nivelul lor real, pentru a fi posibila dimensionarea si mentinerea unei echipe UIP care sa poata sa implementeze cu success proiect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lang w:val="ro-RO"/>
              </w:rPr>
            </w:pPr>
            <w:r>
              <w:rPr>
                <w:rFonts w:cs="Calibri"/>
                <w:sz w:val="20"/>
                <w:szCs w:val="20"/>
              </w:rPr>
              <w:t>Cheltuielile salariale cu echipa de management proiect vor fi acordate în limitele procentuale prevăzute de ghidul solicitantului: 1% din investiția de bază, respectiv 0,5% pentru proiectele ce depășesc 100 mil. Euro. Proiectele etapizate vor respecta procentele de finanțare din POIM.</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cs="Calibri"/>
                <w:sz w:val="20"/>
                <w:szCs w:val="20"/>
              </w:rPr>
            </w:pPr>
            <w:r>
              <w:rPr>
                <w:rFonts w:cs="Calibri"/>
                <w:sz w:val="20"/>
                <w:szCs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lang w:val="ro-RO"/>
              </w:rPr>
            </w:pPr>
            <w:r>
              <w:rPr>
                <w:rFonts w:cs="Calibri"/>
                <w:b/>
                <w:bCs/>
                <w:sz w:val="20"/>
                <w:szCs w:val="20"/>
              </w:rPr>
              <w:t>Cap. 3.4 – Rata de cofinanț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0"/>
                <w:szCs w:val="20"/>
              </w:rPr>
            </w:pPr>
            <w:r>
              <w:rPr>
                <w:rFonts w:cs="Calibri"/>
                <w:i/>
                <w:iCs/>
                <w:sz w:val="20"/>
                <w:szCs w:val="20"/>
              </w:rPr>
              <w:t xml:space="preserve">Atenție! </w:t>
            </w:r>
          </w:p>
          <w:p>
            <w:pPr>
              <w:pStyle w:val="Normal"/>
              <w:spacing w:lineRule="auto" w:line="240" w:before="0" w:after="0"/>
              <w:jc w:val="both"/>
              <w:rPr>
                <w:rFonts w:cs="Calibri"/>
                <w:i/>
                <w:i/>
                <w:iCs/>
                <w:sz w:val="20"/>
                <w:szCs w:val="20"/>
              </w:rPr>
            </w:pPr>
            <w:r>
              <w:rPr>
                <w:rFonts w:cs="Calibri"/>
                <w:i/>
                <w:iCs/>
                <w:sz w:val="20"/>
                <w:szCs w:val="20"/>
              </w:rPr>
              <w:t>Procentele de mai sus, cu privire la cofinanțarea din bugetul de stat, bugetul local și FEDR/FC sunt aplicate la finanțarea nerambursabilă solicitată (grant), care reprezintă 94% din cuantumul cheltuielilor eligibile aferente proiectului. Diferența de 6% (rata forfetară) din valoarea eligibilă este suportată de operatorul regional.</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e avut in vede faptul ca sunt OR care au NFG 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Modificarea a fost efectuată în versiunea finală a ghidului.</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ap. 3.17. Aspecte de mediu (inclusiv aplicarea Directivei 2011/92/UE a Parlamentului European și a Consiliului). Aplicarea principiului  DNSH. Imunizarea la schimbările climatic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0"/>
                <w:szCs w:val="20"/>
              </w:rPr>
            </w:pPr>
            <w:r>
              <w:rPr>
                <w:rFonts w:cs="Calibri"/>
                <w:i/>
                <w:iCs/>
                <w:sz w:val="20"/>
                <w:szCs w:val="20"/>
              </w:rPr>
              <w:t>Solicitanții de finanțare vor prezenta documentația de mediu care demonstrează respectarea prevederilor art. 6.3 din Directiva 92/43/CEE a Consiliului din 21 mai 1992 privind conservarea habitatelor naturale și a speciilor de faună și floră sălbatică.</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ntractul de finantare semnat in 2017 a avut anexa acordul de mediu emis de autoritatile de mediu, care este valabil pana la finalizarea lucrarilor. Ce mai trebuie acum demostr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Aceste aspect trebuie demonstrate prin prisma compatibilizării proiectelor cu prevederile regulamentelor europene pentru perioada de programare 2021-2027, respective cu prevederile PDD 2021-2027.</w:t>
            </w:r>
          </w:p>
          <w:p>
            <w:pPr>
              <w:pStyle w:val="Normal"/>
              <w:spacing w:lineRule="auto" w:line="240" w:before="0" w:after="0"/>
              <w:jc w:val="both"/>
              <w:rPr>
                <w:rFonts w:cs="Calibri"/>
                <w:sz w:val="20"/>
                <w:szCs w:val="20"/>
              </w:rPr>
            </w:pPr>
            <w:r>
              <w:rPr>
                <w:rFonts w:cs="Calibri"/>
                <w:sz w:val="20"/>
                <w:szCs w:val="20"/>
              </w:rPr>
              <w:t>Astfel, va trebui realizată analiza privind respectarea principiului de „a nu prejudicia în mod semnificativ” (lista de verificare DNSH) și privind imunizarea la schimbările climatice.</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ap. 3.17. Aspecte de mediu (inclusiv aplicarea Directivei 2011/92/UE a Parlamentului European și a Consiliului). Aplicarea principiului  DNSH. Imunizarea la schimbările climatic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0"/>
                <w:szCs w:val="20"/>
              </w:rPr>
            </w:pPr>
            <w:r>
              <w:rPr>
                <w:rFonts w:cs="Calibri"/>
                <w:i/>
                <w:iCs/>
                <w:sz w:val="20"/>
                <w:szCs w:val="20"/>
              </w:rPr>
              <w:t>Solicitanții de finanțare, care propun proiecte cu investiții/activități în interiorul și/sau în vecinătatea siturilor Natura 2000, vor prezenta în documentațiile elaborate în procedura de evaluare a impactului asupra mediului , conform cerințelor Comisiei Europene privind Evaluarea adecvată:</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Idem, comentariul de mai sus. Trebuie spus ca se aplica proiectelor aprobate după data de 29.06.2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Aceste aspecte trebuie demonstrate prin prisma compatibilizării proiectelor cu prevederile regulamentelor europene pentru perioada de programare 2021-2027, respective cu prevederile PDD 2021-2027.</w:t>
            </w:r>
          </w:p>
          <w:p>
            <w:pPr>
              <w:pStyle w:val="Normal"/>
              <w:spacing w:lineRule="auto" w:line="240" w:before="0" w:after="0"/>
              <w:jc w:val="both"/>
              <w:rPr>
                <w:rFonts w:cs="Calibri"/>
                <w:sz w:val="20"/>
                <w:szCs w:val="20"/>
              </w:rPr>
            </w:pPr>
            <w:r>
              <w:rPr>
                <w:rFonts w:cs="Calibri"/>
                <w:sz w:val="20"/>
                <w:szCs w:val="20"/>
              </w:rPr>
              <w:t>Astfel, va trebui realizată analiza privind respectarea principiului de „a nu prejudicia în mod semnificativ” (lista de verificare dnsh) și privind imunizarea la schimbările climatice</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4.2</w:t>
              <w:tab/>
              <w:t>Perioada de pregătire a proiectelo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0"/>
                <w:szCs w:val="20"/>
              </w:rPr>
            </w:pPr>
            <w:r>
              <w:rPr>
                <w:rFonts w:cs="Calibri"/>
                <w:i/>
                <w:iCs/>
                <w:sz w:val="20"/>
                <w:szCs w:val="20"/>
              </w:rPr>
              <w:t>Experții JASPERS sprijina AM în verificarea tehnico-economică și din punct de vedere al impactului asupra mediului a aplicațiilor de finanțare, prin analiza soluțiilor tehnice propuse în baza analizei de opțiuni, a indicatorilor propuși de proiect, a costurilor de investiție, precum și viabilitatea și sustenabilitatea proiectului pe o perioadă de 30 de an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Avand in vedere ca etapa a doua se refera si la contractele de lucrari ce nu au putut fi finalizate in POIM aceasta precizare este valabila pentru proiectele aprobate după data de 29.06.2022? Impactul asupra mediu a fost facut in 20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Apelul de proiecte se adresează atât proiectelor etapizate conform art. 118 din Regulamentul 1060/2021, cât și celor etapizate conform prtevederilor art. 118a din regulamentul amintit. Precizam ca pentru etapa a IIa a proiectului nu va mai beneficia de pregătire. </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5.1.1. Cerințe privind elibigilitatea solicitanților</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Criterii comune aplicabile tipurilor de solicitanți pentru etapizarea proiectelor în conformitate cu prevederile art. 118 din Regulamentul UE 1060/2021, cu modificările și completările ulterioare:</w:t>
            </w:r>
          </w:p>
        </w:tc>
        <w:tc>
          <w:tcPr>
            <w:tcW w:w="3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i/>
                <w:i/>
                <w:iCs/>
                <w:sz w:val="20"/>
                <w:szCs w:val="20"/>
              </w:rPr>
            </w:pPr>
            <w:r>
              <w:rPr>
                <w:rFonts w:cs="Calibri"/>
                <w:i/>
                <w:iCs/>
                <w:sz w:val="20"/>
                <w:szCs w:val="20"/>
              </w:rPr>
              <w:t>2. Documentele statutare ale solicitantului (ultima versiune consolidată) pentru ADI și OR, inclusiv contractul de delegare în vigoare, doar dacă au fost modificate de la data semnării contractului de finanțare POIM. În cazul în care nu au existat modificări se va transmite o declarație pe proprie răspunde din partea ADI și OR.</w:t>
            </w:r>
          </w:p>
          <w:p>
            <w:pPr>
              <w:pStyle w:val="Normal"/>
              <w:spacing w:lineRule="auto" w:line="240" w:before="0" w:after="0"/>
              <w:jc w:val="both"/>
              <w:rPr>
                <w:rFonts w:cs="Calibri"/>
                <w:i/>
                <w:i/>
                <w:iCs/>
                <w:sz w:val="20"/>
                <w:szCs w:val="20"/>
              </w:rPr>
            </w:pPr>
            <w:r>
              <w:rPr>
                <w:rFonts w:cs="Calibri"/>
                <w:i/>
                <w:iCs/>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Pf0"/>
              <w:spacing w:before="0" w:after="280"/>
              <w:rPr>
                <w:rFonts w:ascii="Calibri" w:hAnsi="Calibri" w:cs="Calibri"/>
                <w:sz w:val="20"/>
                <w:szCs w:val="20"/>
              </w:rPr>
            </w:pPr>
            <w:r>
              <w:rPr>
                <w:rStyle w:val="Cf01"/>
                <w:rFonts w:cs="Calibri" w:ascii="Calibri" w:hAnsi="Calibri"/>
                <w:sz w:val="20"/>
                <w:szCs w:val="20"/>
              </w:rPr>
              <w:t>Trebuie mentionat ca se doreste toate actele aditionate la contractul de delegare</w:t>
            </w:r>
          </w:p>
          <w:p>
            <w:pPr>
              <w:pStyle w:val="Normal"/>
              <w:spacing w:lineRule="auto" w:line="240" w:before="0" w:after="0"/>
              <w:jc w:val="both"/>
              <w:rPr>
                <w:rFonts w:ascii="Calibri" w:hAnsi="Calibri"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Documentele sunt solicitate în </w:t>
            </w:r>
            <w:r>
              <w:rPr>
                <w:rFonts w:cs="Calibri"/>
                <w:sz w:val="20"/>
                <w:szCs w:val="20"/>
                <w:u w:val="single"/>
              </w:rPr>
              <w:t xml:space="preserve">formă consolidate, </w:t>
            </w:r>
            <w:r>
              <w:rPr>
                <w:rFonts w:cs="Calibri"/>
                <w:sz w:val="20"/>
                <w:szCs w:val="20"/>
              </w:rPr>
              <w:t>ceea ce presupune că documentul conține toate modificările operate până la momentul depunerii cererii de finanțare.</w:t>
            </w:r>
            <w:r>
              <w:rPr>
                <w:rFonts w:cs="Calibri"/>
                <w:sz w:val="20"/>
                <w:szCs w:val="20"/>
                <w:u w:val="single"/>
              </w:rPr>
              <w:t xml:space="preserve"> </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5.1.1. Cerințe privind elibigilitatea solicitanților</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Criterii comune aplicabile tipurilor de solicitanți pentru etapizarea proiectelor în conformitate cu prevederile art. 118 din Regulamentul UE 1060/2021, cu modificările și completările ulterioare:</w:t>
            </w:r>
          </w:p>
          <w:p>
            <w:pPr>
              <w:pStyle w:val="Normal"/>
              <w:spacing w:lineRule="auto" w:line="240" w:before="0" w:after="0"/>
              <w:jc w:val="both"/>
              <w:rPr>
                <w:rFonts w:cs="Calibri"/>
                <w:sz w:val="20"/>
                <w:szCs w:val="20"/>
              </w:rPr>
            </w:pPr>
            <w:r>
              <w:rPr>
                <w:rFonts w:cs="Calibri"/>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0"/>
                <w:szCs w:val="20"/>
              </w:rPr>
            </w:pPr>
            <w:r>
              <w:rPr>
                <w:rFonts w:cs="Calibri"/>
                <w:i/>
                <w:iCs/>
                <w:sz w:val="20"/>
                <w:szCs w:val="20"/>
              </w:rPr>
              <w:t>7.</w:t>
              <w:tab/>
              <w:t>Solicitantul demonstrează capacitatea financiară pentru implementarea proiectului, dispunând de cofinanțare proprie atât pentru cheltuielile eligibile cât și pentru cele ne-eligibile , inclusiv TVA-ul neeligibil. De asemenea, solicitantul își asumă că va asigura  resursele necesare pentru implementarea proiectului, inclusiv în contextul aplicării de corecții financiare în cadrul contractului de finanțare și/sau rețineri pentru neîndeplinirea în termenul asumat a jaloanelor aferente proiectului, precum și că va implementa mecanismele financiare necesare pentru a acoperi costurile de funcționare și întreținere aferente investițiilor finanțate, în vederea asigurării sustenabilității financiare a acestor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Prin ce se demonstrează capacitatea financiar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nform prevedeilor Anexei 3 _ Grila de verificare, la GS,</w:t>
            </w:r>
            <w:r>
              <w:rPr/>
              <w:t xml:space="preserve"> </w:t>
            </w:r>
            <w:r>
              <w:rPr>
                <w:rFonts w:cs="Calibri"/>
                <w:sz w:val="20"/>
                <w:szCs w:val="20"/>
              </w:rPr>
              <w:t>îndeplinirea criteriului</w:t>
            </w:r>
            <w:r>
              <w:rPr/>
              <w:t xml:space="preserve"> </w:t>
            </w:r>
            <w:r>
              <w:rPr>
                <w:rFonts w:cs="Calibri"/>
                <w:sz w:val="20"/>
                <w:szCs w:val="20"/>
              </w:rPr>
              <w:t xml:space="preserve">se probează prin Hotararea consiliului judetean/consiilor locale privind aprobarea cofinanţării proiectului (cheltuieli eligibile şi neeligibile), declaratia TVA, Declaratia de eligibilitate și angajament. </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5.1.1. Cerințe privind elibigilitatea solicitanților</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Criterii comune aplicabile tipurilor de solicitanți pentru etapizarea proiectelor în conformitate cu prevederile art. 118 din Regulamentul UE 1060/2021, cu modificările și completările ulterioare:</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0"/>
                <w:szCs w:val="20"/>
              </w:rPr>
            </w:pPr>
            <w:r>
              <w:rPr>
                <w:rFonts w:cs="Calibri"/>
                <w:i/>
                <w:iCs/>
                <w:sz w:val="20"/>
                <w:szCs w:val="20"/>
              </w:rPr>
              <w:t>12.</w:t>
              <w:tab/>
              <w:t>Pentru imobilul asociat activităților proiectului, acolo unde este cazul, solicitantul deține sau, după caz, urmează să dețină, până la semnarea contractului de finanțare ori în termenul de maximum 1 an de la semnarea contractului, dreptul de proprietate sau alte drepturi reale principale asupra bunurilor imobile care fac obiectul cererii de finanțare , drepturi necesare pentru obținerea autorizației de construire pentru construcții definitive/provizorii, după caz, în conformitate cu prevederile Legii 50/1991 privind autorizarea lucrărilor de construire, republicată.</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Este ambigu. Toate constructiile ce se vor realiza in cadrul proiectului sunt de domeniul public ele fiind transferate, dupa receptie,  la autoritatile loc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Conform prevederilor Legii nr.50/1991privind autorizarea executării lucrărilor de construcții, republicată, dreptul asupra construcției și/sau terenului care conferă titularului dreptul de a obține, autorizația de construire/desființare este fie un drept real principal (drept de proprietate, drept de administrare, drept de concesiune având ca obiect terenuri aflate în domeniul public sau privat al statului sau unităților administrativ-teritoriale, uz, uzufruct, superficie, servitude)sau un drept de creanță (dobândit prin: contract de cesiune, concesiune, comodat, locațiune). Solicitantul trebuie să demonstreze deținerea unuia dintre aceste drepturi până la semnarea contractului de finanțare sau ulterior semnării contractului, în termen de 1 an. În cazul menționat operatorul are încheiat un contract de gestiune. </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5.1.1. Cerințe privind elibigilitatea solicitanțilo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0"/>
                <w:szCs w:val="20"/>
              </w:rPr>
            </w:pPr>
            <w:r>
              <w:rPr>
                <w:rFonts w:cs="Calibri"/>
                <w:i/>
                <w:iCs/>
                <w:sz w:val="20"/>
                <w:szCs w:val="20"/>
              </w:rPr>
              <w:t>Imobilele pe care se vor construi/extinde/reabilita investițiile proiectului pentru care lucrările de construire presupun realizarea/extinderea amprentei la sol a construcțiilor (stație epurare, stație tratare, surse de apă etc.) sunt puse la dispoziția proiectului.  În acest sens se va demonstra dreptul de proprietate sau alte drepturi reale principale (teren și/sau clădire) asupra bunurilor imobile  care fac obiectul cererii de finanțare. Drepturile reale respective trebuie demonstrate și/sau menținute pe o perioadă de cinci ani de la data previzionată pentru efectuarea plății finale în cadrul proiectulu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aca fac extinderea unei statii de epurare, ce pun la dispozitie. Extinderea unei statii de epurare inseamna constructii noi si reabilitarea unor constructii existente</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Cum pot face dovada dreptului de propietate a unei constructii ce nu exista? Ea se va executa in cadrul proiectulu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Termenul de imobil se referă la teren și/sau clădire ( a se vedea prevederile Legii nr. 50/1991). În cazul extinderii unei constructii existente se va face dovada dreptului real asupra imobilului – teren și clădire.</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5.1.1. Cerințe privind elibigilitatea solicitanțilo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0"/>
                <w:szCs w:val="20"/>
              </w:rPr>
            </w:pPr>
            <w:r>
              <w:rPr>
                <w:rFonts w:cs="Calibri"/>
                <w:i/>
                <w:iCs/>
                <w:sz w:val="20"/>
                <w:szCs w:val="20"/>
              </w:rPr>
              <w:t>Solicitantul declară, de asemenea, pe propria răspundere, odată cu întocmirea declarației de eligibilitate și angajament, că deține sau, după caz, urmează să dețină dreptul de proprietate sau alte drepturi reale principale asupra bunurilor imobile care fac obiectul cererii de finanțar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Precizez inca odata. Constructiile existente sunt de domeniul public (ale UAT-urilr), nu ale solicitantului care le administreaza doar printr-un contract de delega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Asa cum am menționat mai sus autorizația de construire se poate obține prin demonstrarea deținerii unui drept real, iar dreptul de administrare este un drept real.</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5.2 Eligibilitatea activităților</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Eligibilitatea proiectului și a activităților pentru etapizarea proiectelor în conformitate cu prevederile art. 118 din Regulamentul UE 1060/2021, cu modificările și completările ulterio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0"/>
                <w:szCs w:val="20"/>
              </w:rPr>
            </w:pPr>
            <w:r>
              <w:rPr>
                <w:rFonts w:cs="Calibri"/>
                <w:i/>
                <w:iCs/>
                <w:sz w:val="20"/>
                <w:szCs w:val="20"/>
              </w:rPr>
              <w:t>1.</w:t>
              <w:tab/>
              <w:t>Proiectul și activitățile cuprinse în cadrul acestuia care intră sub incidența Directivei 2011/92/UE fac obiectul unei evaluări a impactului asupra mediulu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Evaluare impactului asupra mediului a fost facut la data aprobarii aplicatiei de finantare din POIM, cerinta este valabila pt proiectele aprobate după data de 29.06.2022, cr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riteriile de eligibilitate la care faceti referire nu se aplică proiectelor etapizate conform art. 118a din Regulamentul 1060/2021 (proiecte care au început înainte de 29 iunie 2022) ci doar celor etapizate în conformitate cu prevederile art. 118. Criteriul se referă actul de reglementare emis pentru proiectul aprobat, care este supus etapizării.</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5.2 Eligibilitatea activităților</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Eligibilitatea proiectului și a activităților pentru etapizarea proiectelor în conformitate cu prevederile art. 118 din Regulamentul UE 1060/2021, cu modificările și completările ulterio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0"/>
                <w:szCs w:val="20"/>
              </w:rPr>
            </w:pPr>
            <w:r>
              <w:rPr>
                <w:rFonts w:cs="Calibri"/>
                <w:i/>
                <w:iCs/>
                <w:sz w:val="20"/>
                <w:szCs w:val="20"/>
              </w:rPr>
              <w:t>8.</w:t>
              <w:tab/>
              <w:t>Cheltuielile aferente celei de-a doua etape a proiectului nu au fost solicitate la finanțare în cadrul perioadei de programare 2014-2020, și corespund cu activitățile planificate în această etapă.</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Ele au fost solicitate la finantare prin CF initial semnat in 2017. Poate ati vrut sa scrieti solicitat la plata printr-o cerere de rambursare sau cerere de pla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Contractul de finanțare încheiat în perioada de programare 2014-2020 a fost încheiat pentru întreg proiectul (etapa I și etapa II). Prin încheierea actului aditional la contractul de finanțare se vor stabili activitățile și cheltuielile aferente ce sunt cuprinse în etapa I, finanțată în perioada de programare 2014-2020, cheltuieli ce nu vor fi solicitaste la finanțare în cadrul etapei II.</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5.2 Eligibilitatea activităților</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Eligibilitatea proiectului și a activităților pentru etapizarea proiectelor în conformitate cu prevederile art. 118 din Regulamentul UE 1060/2021, cu modificările și completările ulterio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0"/>
                <w:szCs w:val="20"/>
              </w:rPr>
            </w:pPr>
            <w:r>
              <w:rPr>
                <w:rFonts w:cs="Calibri"/>
                <w:i/>
                <w:iCs/>
                <w:sz w:val="20"/>
                <w:szCs w:val="20"/>
              </w:rPr>
              <w:t>11.</w:t>
              <w:tab/>
              <w:t>Proiectul propune și măsuri și investiții ce se încadrează în codurile de eficiență Anexa 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upa ca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Activitățile și cheltuielile asociate pot contribui la îndeplinirea condițiilor asociate codurilor de intervenție conform metodologiei din anexa 10 la prezentul ghid, iar valoarea investiției unui proiect va fi împărțită pe cele șase domenii de intervenție conform specificului proiectului/activităților. Atragem atenția asupra necesității raportării adecvate a cheltuielilor pe codurile respective pentru asigurarea contribuției proiectului la obiectivele programului privind schimbările climatice.</w:t>
            </w:r>
            <w:r>
              <w:rPr/>
              <w:t xml:space="preserve"> </w:t>
            </w:r>
            <w:r>
              <w:rPr>
                <w:rFonts w:cs="Calibri"/>
                <w:sz w:val="20"/>
                <w:szCs w:val="20"/>
              </w:rPr>
              <w:t>Criteriul nu este eliminatoriu fiind un criteriu de monitorizare care nu afectează rezultatul general al evaluării.</w:t>
            </w:r>
          </w:p>
          <w:p>
            <w:pPr>
              <w:pStyle w:val="Normal"/>
              <w:spacing w:lineRule="auto" w:line="240" w:before="0" w:after="0"/>
              <w:jc w:val="both"/>
              <w:rPr>
                <w:rFonts w:cs="Calibri"/>
                <w:sz w:val="20"/>
                <w:szCs w:val="20"/>
              </w:rPr>
            </w:pPr>
            <w:r>
              <w:rPr>
                <w:rFonts w:cs="Calibri"/>
                <w:sz w:val="20"/>
                <w:szCs w:val="20"/>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5.3. Eligibilitatea cheltuielilo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0"/>
                <w:szCs w:val="20"/>
              </w:rPr>
            </w:pPr>
            <w:r>
              <w:rPr>
                <w:rFonts w:cs="Calibri"/>
                <w:i/>
                <w:iCs/>
                <w:sz w:val="20"/>
                <w:szCs w:val="20"/>
              </w:rPr>
              <w:t xml:space="preserve">Proiectul va prezenta pistă de audit detaliată și completă a cheltuielilor pe fiecare etapă în parte, pentru a se asigura că aceleași cheltuieli nu sunt declarate de două ori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am avut asa ceva in etapa 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nform art. 118 și 118a din Regulamentul 1060/2021  operaţiunea selectată trebuie să aibă două etape identificabile din punct de Vedere financiar, cu piste de audit separate.</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5.5. Cuantumul cofinanțării acordat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i/>
                <w:iCs/>
                <w:sz w:val="20"/>
                <w:szCs w:val="20"/>
              </w:rPr>
              <w:t>Pentru aceste proiecte valoarea maximă nerambursabilă a unui proiect este de 94 % din valoarea cheltuielilor eligibile. OR  au obligaţia de a asigura 6% contribuția proprie  la valoarea eligibilă a proiectului ca alternativă la metoda de calculare a venitului net actualizat, similar ca și pentru perioada 2014-2020.</w:t>
            </w:r>
          </w:p>
          <w:p>
            <w:pPr>
              <w:pStyle w:val="Normal"/>
              <w:spacing w:lineRule="auto" w:line="240" w:before="0" w:after="0"/>
              <w:jc w:val="both"/>
              <w:rPr>
                <w:rFonts w:cs="Calibri"/>
                <w:i/>
                <w:i/>
                <w:iCs/>
                <w:sz w:val="20"/>
                <w:szCs w:val="20"/>
              </w:rPr>
            </w:pPr>
            <w:r>
              <w:rPr>
                <w:rFonts w:cs="Calibri"/>
                <w:i/>
                <w:iCs/>
                <w:sz w:val="20"/>
                <w:szCs w:val="20"/>
              </w:rPr>
              <w:t>Finanţarea nerambursabilă acordată de AMPDD se poate ajusta pe parcursul implementării proiectului, în sensul diminuării acesteia, în funcție de valoarea totală  autorizată în cadrul contractului de finanțar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unt OR care au contributie proprie 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a modificat în versiunea finală a GS</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7.3 Metodologia de justificare și detaliere a bugetului cererii de finanțare</w:t>
            </w:r>
          </w:p>
          <w:p>
            <w:pPr>
              <w:pStyle w:val="Normal"/>
              <w:spacing w:lineRule="auto" w:line="240" w:before="0" w:after="0"/>
              <w:jc w:val="both"/>
              <w:rPr>
                <w:rFonts w:cs="Calibri"/>
                <w:sz w:val="20"/>
                <w:szCs w:val="20"/>
              </w:rPr>
            </w:pPr>
            <w:r>
              <w:rPr>
                <w:rFonts w:cs="Calibri"/>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0"/>
                <w:szCs w:val="20"/>
              </w:rPr>
            </w:pPr>
            <w:r>
              <w:rPr>
                <w:rFonts w:cs="Calibri"/>
                <w:i/>
                <w:iCs/>
                <w:sz w:val="20"/>
                <w:szCs w:val="20"/>
              </w:rPr>
              <w:t>Se va lua în calcul contribuţia proprie a solicitantului  la realizarea proiectului, care reprezintă diferenţa dintre valoarea totală a proiectului şi valoarea finanţării nerambursabile/rambursabile acordat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u si acolo unde contributie proprie, aferenta CF initial, este 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ar pentru proiectele cu funding gap</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7.4.</w:t>
              <w:tab/>
              <w:t>Anexele și documente obligatorii la depunerea cereri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0"/>
                <w:szCs w:val="20"/>
              </w:rPr>
            </w:pPr>
            <w:r>
              <w:rPr>
                <w:rFonts w:cs="Calibri"/>
                <w:i/>
                <w:iCs/>
                <w:sz w:val="20"/>
                <w:szCs w:val="20"/>
              </w:rPr>
              <w:t>9.</w:t>
              <w:tab/>
              <w:t>Raport pentru privind imunizarea la schimbările climatice (pentru proiectele etapizate conform regulamentului art. 118 din 1060/2021) –  conform Anexei 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ntravine  cu ceea ce se scrie mai sus la pag 18, respectiv „Imunizarea infrastructurii la schimbările climatice (se aplică doar pentru proiectele aprobate după data de 29.06.2022 - conform art. 118 al Regulamentului UE 2021/1060, coroborat cu art. 118a al Regulamentului UE 2022/2039 de modificare a Reg. UE nr. 1303/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A fost modificat în ultima versiune de GS</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7.6.</w:t>
              <w:tab/>
              <w:t>Anexele și documente obligatorii la momentul contractări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0"/>
                <w:szCs w:val="20"/>
              </w:rPr>
            </w:pPr>
            <w:r>
              <w:rPr>
                <w:rFonts w:cs="Calibri"/>
                <w:i/>
                <w:iCs/>
                <w:sz w:val="20"/>
                <w:szCs w:val="20"/>
              </w:rPr>
              <w:t>1.</w:t>
              <w:tab/>
              <w:t>Documentele de proprietate, respectiv documentele care dovedesc drepturile reale principale, după caz, asupra bunurilor imobile, în condițiile prevăzute de prezentul ghi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Pentru contractele de lucrari in curs de executie, care nu au fost finalizate si se fazeaza s-au obtinut Certificate de Urbanism (CU) si Autorizatii de construire (AC) conform legii 50, fiind obligati sa facem dovada proprietatii terenului pe care urmeaza a se executa lucrari. Deci AC este cea mai buna dovada ca lucrarile se executa pe domeniul public. Bunurile imobile ce se vor executa in cadrul proiectului sunt (in cazul reabilitarilor) si vor fi (in cazul extinderilor) de domeniul publkic trecand in patrimoniul UAT-urilor. Aceasta cerinta se gaseste si mai sus de cateva ori. Claroificati ce se intampla cu lucrarile incepute in prima etapa care se vor continua in a II-a</w:t>
            </w:r>
          </w:p>
          <w:p>
            <w:pPr>
              <w:pStyle w:val="Normal"/>
              <w:spacing w:before="0" w:after="160"/>
              <w:ind w:firstLine="720"/>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bookmarkStart w:id="3" w:name="_Hlk150773485"/>
            <w:bookmarkEnd w:id="3"/>
            <w:r>
              <w:rPr>
                <w:rFonts w:cs="Calibri"/>
                <w:sz w:val="20"/>
                <w:szCs w:val="20"/>
              </w:rPr>
              <w:t>Pentru contractele de lucrari deja incepute și care au AC obținute și care fac parte din documentația deja aprobată la momentul etapizării în cadrul POIM 2014-2020, nu este necesară redepunerea acestor documente. În acest sens se va completa declarația privind etapa a IIa a proiectului, Anexa 2.9 la Ghidul solicitantului.</w:t>
            </w:r>
          </w:p>
          <w:p>
            <w:pPr>
              <w:pStyle w:val="Normal"/>
              <w:spacing w:lineRule="auto" w:line="240" w:before="0" w:after="0"/>
              <w:jc w:val="both"/>
              <w:rPr>
                <w:rFonts w:cs="Calibri"/>
                <w:sz w:val="20"/>
                <w:szCs w:val="20"/>
              </w:rPr>
            </w:pPr>
            <w:r>
              <w:rPr>
                <w:rFonts w:cs="Calibri"/>
                <w:sz w:val="20"/>
                <w:szCs w:val="20"/>
              </w:rPr>
            </w:r>
            <w:bookmarkStart w:id="4" w:name="_Hlk150773485"/>
            <w:bookmarkStart w:id="5" w:name="_Hlk150773485"/>
            <w:bookmarkEnd w:id="5"/>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8.4.1 Criteriile de evaluare tehnică și financiară (compatibilizare cu prevederile PDD 2021 – 202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i/>
                <w:iCs/>
                <w:sz w:val="20"/>
                <w:szCs w:val="20"/>
              </w:rPr>
              <w:t>2.</w:t>
              <w:tab/>
              <w:t>Principiul a nu prejudicia semnificativ (DNSH)</w:t>
            </w:r>
          </w:p>
          <w:p>
            <w:pPr>
              <w:pStyle w:val="Normal"/>
              <w:spacing w:lineRule="auto" w:line="240" w:before="0" w:after="0"/>
              <w:jc w:val="both"/>
              <w:rPr>
                <w:rFonts w:cs="Calibri"/>
                <w:i/>
                <w:i/>
                <w:iCs/>
                <w:sz w:val="20"/>
                <w:szCs w:val="20"/>
              </w:rPr>
            </w:pPr>
            <w:r>
              <w:rPr>
                <w:rFonts w:cs="Calibri"/>
                <w:i/>
                <w:iCs/>
                <w:sz w:val="20"/>
                <w:szCs w:val="20"/>
              </w:rPr>
              <w:t>3.</w:t>
              <w:tab/>
              <w:t>Imunizarea la schimbările climatice</w:t>
            </w:r>
          </w:p>
          <w:p>
            <w:pPr>
              <w:pStyle w:val="Normal"/>
              <w:spacing w:lineRule="auto" w:line="240" w:before="0" w:after="0"/>
              <w:jc w:val="both"/>
              <w:rPr>
                <w:rFonts w:cs="Calibri"/>
                <w:i/>
                <w:i/>
                <w:iCs/>
                <w:sz w:val="20"/>
                <w:szCs w:val="20"/>
              </w:rPr>
            </w:pPr>
            <w:r>
              <w:rPr>
                <w:rFonts w:cs="Calibri"/>
                <w:i/>
                <w:iCs/>
                <w:sz w:val="20"/>
                <w:szCs w:val="20"/>
              </w:rPr>
            </w:r>
          </w:p>
          <w:p>
            <w:pPr>
              <w:pStyle w:val="Normal"/>
              <w:spacing w:lineRule="auto" w:line="240" w:before="0" w:after="0"/>
              <w:jc w:val="both"/>
              <w:rPr>
                <w:rFonts w:cs="Calibri"/>
                <w:i/>
                <w:i/>
                <w:iCs/>
                <w:sz w:val="20"/>
                <w:szCs w:val="20"/>
              </w:rPr>
            </w:pPr>
            <w:r>
              <w:rPr>
                <w:rFonts w:cs="Calibri"/>
                <w:i/>
                <w:iCs/>
                <w:sz w:val="20"/>
                <w:szCs w:val="20"/>
              </w:rPr>
            </w:r>
          </w:p>
          <w:p>
            <w:pPr>
              <w:pStyle w:val="Normal"/>
              <w:spacing w:lineRule="auto" w:line="240" w:before="0" w:after="0"/>
              <w:jc w:val="both"/>
              <w:rPr>
                <w:rFonts w:cs="Calibri"/>
                <w:i/>
                <w:i/>
                <w:iCs/>
                <w:sz w:val="20"/>
                <w:szCs w:val="20"/>
              </w:rPr>
            </w:pPr>
            <w:r>
              <w:rPr>
                <w:rFonts w:cs="Calibri"/>
                <w:i/>
                <w:iCs/>
                <w:sz w:val="20"/>
                <w:szCs w:val="20"/>
              </w:rPr>
              <w:t xml:space="preserve">Raport privind imunizarea la schimbările climatice; </w:t>
            </w:r>
          </w:p>
          <w:p>
            <w:pPr>
              <w:pStyle w:val="Normal"/>
              <w:spacing w:lineRule="auto" w:line="240" w:before="0" w:after="0"/>
              <w:jc w:val="both"/>
              <w:rPr>
                <w:rFonts w:cs="Calibri"/>
                <w:i/>
                <w:i/>
                <w:iCs/>
                <w:sz w:val="20"/>
                <w:szCs w:val="20"/>
              </w:rPr>
            </w:pPr>
            <w:r>
              <w:rPr>
                <w:rFonts w:cs="Calibri"/>
                <w:i/>
                <w:iCs/>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ntravine cu ce s-a scris la pagina 18, de mai sus, respectiv „Imunizarea infrastructurii la schimbările climatice (se aplică doar pentru proiectele aprobate după data de 29.06.2022 - conform art. 118 al Regulamentului UE 2021/1060, coroborat cu art. 118a al Regulamentului UE 2022/2039 de modificare a Reg. UE nr. 1303/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Asa cum am precizat mai sus imunizarea infrastructurii la schimbările climatice se aplică doar pentru proiectele etapizate conform art. 118. Acest lucru este precizat în secțiunea 8.4.1 la care faceți referire, în paragrafele următoare făcându-se distincția între criteriile aplicabile proiectelor etapizate conform art. 118, respective 118a.</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apa_etapizate_22.09.20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 ASPECTE SPECIFICE APELULUI DE PROIECTE</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1"/>
                <w:numId w:val="3"/>
              </w:numPr>
              <w:spacing w:lineRule="auto" w:line="240" w:before="0" w:after="0"/>
              <w:outlineLvl w:val="1"/>
              <w:rPr>
                <w:rFonts w:cs="Calibri"/>
                <w:i/>
                <w:i/>
                <w:iCs/>
                <w:sz w:val="20"/>
                <w:szCs w:val="20"/>
              </w:rPr>
            </w:pPr>
            <w:r>
              <w:rPr>
                <w:rFonts w:cs="Calibri"/>
                <w:i/>
                <w:iCs/>
                <w:sz w:val="20"/>
                <w:szCs w:val="20"/>
              </w:rPr>
              <w:t xml:space="preserve">Tipul de apel de proiecte  </w:t>
            </w:r>
          </w:p>
          <w:p>
            <w:pPr>
              <w:pStyle w:val="Normal"/>
              <w:spacing w:lineRule="auto" w:line="240" w:before="0" w:after="0"/>
              <w:jc w:val="both"/>
              <w:rPr>
                <w:rFonts w:cs="Calibri"/>
                <w:i/>
                <w:i/>
                <w:iCs/>
                <w:sz w:val="20"/>
                <w:szCs w:val="20"/>
              </w:rPr>
            </w:pPr>
            <w:r>
              <w:rPr>
                <w:rFonts w:cs="Calibri"/>
                <w:i/>
                <w:iCs/>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In ceea ce priveste Ghidul pentru sprijinirea proiectelor de apă şi apă uzată etapizate finanțate în cadrul Programului Dezvoltare Durabilă (PDD) 2021 – 2027, se specifica faptul ca:"Prin prezentul ghid se lansează un apel necompetitiv bazat pe listă de proiecte preidentificate, care constituie Anexa 1 la prezentul ghid", insa la Anexa 1 nu apare nimic inserat, doar cateva campuri necompletate.</w:t>
            </w:r>
          </w:p>
          <w:p>
            <w:pPr>
              <w:pStyle w:val="Normal"/>
              <w:spacing w:lineRule="auto" w:line="240" w:before="0" w:after="0"/>
              <w:jc w:val="both"/>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Lista cu proiecte etapizate a fost elaborată și supusă aprobării Comitetului de monitorizare a programului operational ulterior lansării în consultare publică a GS, urmând a fi anexată în formă finală la GS la momentul lansării apelului de proiecte. </w:t>
            </w:r>
          </w:p>
        </w:tc>
      </w:tr>
    </w:tbl>
    <w:p>
      <w:pPr>
        <w:pStyle w:val="Normal"/>
        <w:spacing w:before="0" w:after="160"/>
        <w:rPr>
          <w:rFonts w:ascii="Trebuchet MS" w:hAnsi="Trebuchet MS" w:cs="Trebuchet MS"/>
          <w:sz w:val="18"/>
          <w:szCs w:val="18"/>
        </w:rPr>
      </w:pPr>
      <w:r>
        <w:br w:type="page"/>
      </w:r>
      <w:r>
        <w:rPr>
          <w:rFonts w:cs="Trebuchet MS" w:ascii="Trebuchet MS" w:hAnsi="Trebuchet MS"/>
          <w:sz w:val="18"/>
          <w:szCs w:val="18"/>
        </w:rPr>
      </w:r>
    </w:p>
    <w:sectPr>
      <w:footerReference w:type="default" r:id="rId2"/>
      <w:type w:val="nextPage"/>
      <w:pgSz w:orient="landscape" w:w="23811"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TextChar">
    <w:name w:val="Comment Text Char"/>
    <w:qFormat/>
    <w:rPr>
      <w:b/>
      <w:bCs/>
      <w:lang w:val="ro-RO"/>
    </w:rPr>
  </w:style>
  <w:style w:type="character" w:styleId="CommentReference">
    <w:name w:val="Comment Reference"/>
    <w:qFormat/>
    <w:rPr>
      <w:sz w:val="16"/>
      <w:szCs w:val="16"/>
    </w:rPr>
  </w:style>
  <w:style w:type="character" w:styleId="HeaderChar">
    <w:name w:val="Header Char"/>
    <w:qFormat/>
    <w:rPr>
      <w:kern w:val="2"/>
      <w:sz w:val="22"/>
      <w:szCs w:val="22"/>
    </w:rPr>
  </w:style>
  <w:style w:type="character" w:styleId="FooterChar">
    <w:name w:val="Footer Char"/>
    <w:qFormat/>
    <w:rPr>
      <w:kern w:val="2"/>
      <w:sz w:val="22"/>
      <w:szCs w:val="22"/>
    </w:rPr>
  </w:style>
  <w:style w:type="character" w:styleId="CommentSubjectChar">
    <w:name w:val="Comment Subject Char"/>
    <w:qFormat/>
    <w:rPr>
      <w:b/>
      <w:bCs/>
      <w:kern w:val="2"/>
      <w:lang w:val="ro-RO"/>
    </w:rPr>
  </w:style>
  <w:style w:type="character" w:styleId="Cf01">
    <w:name w:val="cf01"/>
    <w:qFormat/>
    <w:rPr>
      <w:rFonts w:ascii="Segoe UI" w:hAnsi="Segoe UI" w:cs="Segoe UI"/>
      <w:sz w:val="18"/>
      <w:szCs w:val="18"/>
    </w:rPr>
  </w:style>
  <w:style w:type="character" w:styleId="ListParagraphChar">
    <w:name w:val="List Paragraph Char"/>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rFonts w:ascii="Calibri" w:hAnsi="Calibri" w:eastAsia="Calibri" w:cs="Times New Roman"/>
      <w:b/>
      <w:bCs/>
      <w:kern w:val="0"/>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paragraph" w:styleId="CommentSubject">
    <w:name w:val="Comment Subject"/>
    <w:basedOn w:val="CommentText"/>
    <w:next w:val="CommentText"/>
    <w:qFormat/>
    <w:pPr>
      <w:spacing w:lineRule="auto" w:line="256"/>
    </w:pPr>
    <w:rPr>
      <w:kern w:val="2"/>
      <w:lang w:val="en-US"/>
    </w:rPr>
  </w:style>
  <w:style w:type="paragraph" w:styleId="Pf0">
    <w:name w:val="pf0"/>
    <w:basedOn w:val="Normal"/>
    <w:qFormat/>
    <w:pPr>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2:32:00Z</dcterms:created>
  <dc:creator>Carmen Condurache</dc:creator>
  <dc:description/>
  <cp:keywords/>
  <dc:language>en-US</dc:language>
  <cp:lastModifiedBy>Aura Simona Iacob</cp:lastModifiedBy>
  <cp:lastPrinted>2023-09-28T16:40:00Z</cp:lastPrinted>
  <dcterms:modified xsi:type="dcterms:W3CDTF">2023-12-20T12:37:00Z</dcterms:modified>
  <cp:revision>5</cp:revision>
  <dc:subject/>
  <dc:title/>
</cp:coreProperties>
</file>